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989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Vajda Veronika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. 16. szám alatti „üzletház, udvar” megnevezésű ingatlan (hrsz.: 1455/24.) tulajdonosa, Vajda Veronika (8360 Keszthely, Erzsébet királyné útja 24.) fordult Hévíz Város Önkormányzathoz azzal a kéréssel, hogy az ingatlanával szomszédos 1455/106. hrsz-ú önkormányzati ingatlanból szeretne megvásárolni 24,9 m²-t a saját ingatlana bővítése céljá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ajda Veronika kérelme az Önkormányzat kizárólagos tulajdonát képező 1455/106. hrsz-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(24,9 m²) forgalomképes vagyonná nyilvánítására. Az adásvétel tárgyát képező ingatlanrész nagyságára vonatkozóan pontosan a telekalakításra vonatkozó vázrajz elkészítése után lehet nyilatkozni. A telekalakítási vázrajz elkészíttetésének feladata a kérelmezőt terheli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954270" cy="547941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1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tulajdonát képező ingatlan területéből a kérelmező azért kíván területet megvásárolni, mivel épületének nem utcafronti, üzlet mögötti, nyugati homlokzata az üzletsoron kialakult beépítési vonalhoz képest beljebb helyezkedik el, ezért épületének a kívánt területen történő bővítése a kialakult beépítési vonalhoz igazodna. Ez településképi szempontból is megfelelő megoldás lenne, mint a mellékelt térkép is mutatja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1134" w:hanging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306570" cy="45662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önkormányzati ingatlan értékesítése előtt ingatlanforgalmi értékbecslés elkészítésére lesz szükséges. Az értékbecslés költsége kb. 30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Vajda Veronika (8360 Keszthely, Erzsébet királyné útja 24., 1455/24. hrsz-ú ingatlan tulajdonosának) területvásárlási kérelmét támogatja, a tulajdonában lévő Hévíz 1455/106. hrsz-ú ingatlan területéből a kért terület (24,9 m²)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decem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4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49:00Z</dcterms:created>
  <dc:creator>T-Cont Kft</dc:creator>
  <dc:description/>
  <cp:keywords/>
  <dc:language>en-US</dc:language>
  <cp:lastModifiedBy>Lajkó Erzsébet Márta</cp:lastModifiedBy>
  <cp:lastPrinted>2018-09-18T13:36:00Z</cp:lastPrinted>
  <dcterms:modified xsi:type="dcterms:W3CDTF">2018-09-20T06:43:00Z</dcterms:modified>
  <cp:revision>14</cp:revision>
  <dc:subject/>
  <dc:title>Iktatószám: PMK/144/2011</dc:title>
</cp:coreProperties>
</file>